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NTH GRADE MULTIPLE CHOICE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Nightwatch” Pass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speaker introduces her subject by means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nalysi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ecdot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efini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mparison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reminiscenc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first person point of view used in this passage serve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roduce an effect of dramatic irony as a result of the narrator’s knowled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rovide a sense of immediacy through the narrator’s recollection and conjectur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generate a sense of distance from the events outlined by the narrat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outline the narrator’s views on the subject through dialogue and external a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approximate conditions in life by allowing the narrator to tell her own stor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tone of the passage is set through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mysterious” (line 1), “absurd” (line 2), and “strange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mysterious” (line 1), “event” (line 1), and “described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night” (line 1), “mind” (line 2), and “occurrence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occurrence” (line 2), “vaults” (line 2), and “realm” (line 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startling” (line 3), “power” (line 3), and “sway” (line 4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Foreshadowing is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event of the night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never far from my mind” (lines 1 -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n occurrence so absurd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out of the world of strange facts” (lines 2 - 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into that startling realm” (line 3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words “vaults out of the world of strange facts and into that startling realm where power and beauty hold sovereign sway” (lines 2 - 4) 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A.</w:t>
        <w:tab/>
        <w:t xml:space="preserve">cumulative, producing the effect of a strange and shocking event </w:t>
        <w:tab/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lliterative, producing the effect of an exhalation like a person who is surpri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ntithetical, producing the effect of horrifying imag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metaphorical, producing the effect of beauty and majes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connotative, producing the effect of extreme and unlikely occurrences 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In the context of the passage, the word “sovereign” (line 4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A.</w:t>
        <w:tab/>
        <w:t>effective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independ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elf-determin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ominant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self-sufficien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 xml:space="preserve">With the words, “‘On cool autumn nights, eels hurrying to the sea sometimes crawl for a mile or more across dewy meadows’” (lines 5 - 6), the tone can be described a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A.</w:t>
        <w:tab/>
        <w:t>amiable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uphori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uperfici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nformative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complacen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sentence “In the late summer of the year they reached maturity, they stopped eating, and their dark color vanished” (lines 12 - 13) utiliz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pistrop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arallelis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finitiv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assive voice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inverted order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words “Down streams to rivers, down rivers to the sea” (lines 14 - 15) reinforce the movement of the eels through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naphora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pistrop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syndet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olysyndeton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juxtaposition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A transitional device which provides contrast is employed through the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Down” (line 1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This” (line 1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But” (line 20)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“If” (line 31)</w:t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A shift from a physical description to a metaphysical level occurs with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sentence in Teale is simple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se are adult eels, silver eels” (line 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 xml:space="preserve">“But it was feeling with which I was concerned under the walnut tree by the side of the Lucas cottage” (lines 20 - 21)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Imagine a chilly night and a meadow” (line 2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They stream into the meadow, sift between grasses and clover, veer from your path” (lines 25 - 26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With the words, “Imagine a chilly night and a meadow” (line 23), the author u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first person point of view in an imperativ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econd person point of view in a declarativ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econd person point of view in an imperativ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third person point of view in a declarative sentenc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third person point of view in an imperative sentence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An informal transition occurs through the use of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‘On cool autumn nights’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is, the whole story of eels” (line 1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My mind was on that meadow” (lines 21 - 2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All right” (line 24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Here come” (line 25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at nature feels a sense of trepidation as a result of the moving eels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alls of dew droop from the curved blades of grass” (lines 23 - 2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grass at the edge of the meadow begins to tremble and sway” (line 2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ll you see is a silver slither, like twisted ropes of water falling roughly” (lines   27 - 2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a one-way milling and mingling over the meadow and slide to the creek” (line 2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“a barely-made-out seething as far as you can squint” (line 29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The three short sentences describing the eels (line 25) serve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provide information at a quick pac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give details in a less complex mann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mphasize pertinent information for read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highlight important facts about the subject</w:t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E.</w:t>
        <w:tab/>
        <w:t>outline characteristics slowly and deliberately</w:t>
        <w:tab/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.</w:t>
        <w:tab/>
        <w:t>Asyndeton is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largest are five feet long” (line 2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y stream into the meadow, sift between grasses and clover, veer from your path” (lines 25 - 2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ll you see is a silver slither, like twisted ropes of water falling roughly, a one-way milling” (lines 27 - 2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Silver eels in the night” (line 2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a squirming, jostling torrent of silver eels in the grass” (lines 29 - 30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7. </w:t>
        <w:tab/>
        <w:t>The narrator’s sense of amazement is captured best by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xaggerated descrip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ubtle comparis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hetorical ques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understated contrasts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/>
      </w:pPr>
      <w:r>
        <w:rPr/>
        <w:t>E.</w:t>
        <w:tab/>
        <w:t>scientific detail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8.</w:t>
        <w:tab/>
        <w:t xml:space="preserve">The words “would I cease eating, and pale, and abandon all to start walking” (line 32) utiliz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olysyndeton to slow the pace at the end of the pass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adiplosis to repeat words crucial to the meaning of the pass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panalepsis to bring about closure to the pass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naphora to emphasize clauses that are significa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epistrophe to reinforce words that are usually not importa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9.</w:t>
        <w:tab/>
        <w:t>The word choice and detail in lines 30 - 33 best suggest the narrator’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onfusion concerning the ev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ense of wonder and bewilder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spect for nature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miracl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nsternation concerning the power of nature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sense of alienation and fear</w:t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9:00Z</dcterms:created>
  <dc:creator>Adell Nyberg</dc:creator>
  <dc:description/>
  <dc:language>en-US</dc:language>
  <cp:lastModifiedBy>Ronda Brandon</cp:lastModifiedBy>
  <cp:lastPrinted>2002-02-24T09:49:00Z</cp:lastPrinted>
  <dcterms:modified xsi:type="dcterms:W3CDTF">2002-04-01T14:19:00Z</dcterms:modified>
  <cp:revision>2</cp:revision>
  <dc:subject/>
  <dc:title>ANightwatch@ Passage - Grade 10 - Examination Questions</dc:title>
</cp:coreProperties>
</file>